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 xml:space="preserve">  </w:t>
        <w:tab/>
        <w:t>NAME:____________________________</w:t>
        <w:tab/>
        <w:t xml:space="preserve">         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M O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8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35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462" w:hRule="atLeast"/>
        </w:trPr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</w:rPr>
              <w:t>*Sausage &amp; Fried Egg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             </w:t>
            </w: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_____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eef Barle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Turkey Lasag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hrimp Caesar Salad with Crout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Pudd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Pudd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epper Steak with Oni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eriyaki Chicken Thigh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Jasmine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24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2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Jell-O with Whip Topping(Diabetic)**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n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2/16/26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42:00Z</dcterms:created>
  <dc:creator>Mary Toss</dc:creator>
  <dc:description/>
  <cp:keywords/>
  <dc:language>en-US</dc:language>
  <cp:lastModifiedBy>Wendy Smalick</cp:lastModifiedBy>
  <cp:lastPrinted>2026-02-09T09:16:00Z</cp:lastPrinted>
  <dcterms:modified xsi:type="dcterms:W3CDTF">2026-02-09T14:16:00Z</dcterms:modified>
  <cp:revision>97</cp:revision>
  <dc:subject/>
  <dc:title>	NAME:_________________________				NAME:____________________				NAME:___________________________</dc:title>
</cp:coreProperties>
</file>